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Behind, perhaps, let the sea blow…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Carlos Barbarit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Behind, perhaps, let the sea blow.</w:t>
        <w:br/>
        <w:t>Let some word blow</w:t>
        <w:br/>
        <w:t>outside every destination of slime, rust.</w:t>
        <w:br/>
        <w:t>Perhaps ointments from Avicenna,</w:t>
        <w:br/>
        <w:t>forests of embraces,</w:t>
        <w:br/>
        <w:t>crops, swarms, humid implications.</w:t>
        <w:br/>
        <w:t>Or, perhaps, the same.</w:t>
        <w:br/>
        <w:t xml:space="preserve">It sits up. It gets dressed. It goes. </w:t>
        <w:br/>
        <w:t>The grass stands up again.</w:t>
        <w:br/>
        <w:t>At his step everything seems to find</w:t>
        <w:br/>
        <w:t>inside itself a certain form of calm.</w:t>
        <w:br/>
        <w:t>It can't be a great distance</w:t>
        <w:br/>
        <w:t xml:space="preserve">- he thought. </w:t>
        <w:br/>
        <w:br/>
        <w:t xml:space="preserve">© translation: Brian Cole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5:00Z</dcterms:created>
  <dc:creator>Аня</dc:creator>
  <dc:description/>
  <dc:language>en-US</dc:language>
  <cp:lastModifiedBy>Аня</cp:lastModifiedBy>
  <dcterms:modified xsi:type="dcterms:W3CDTF">2009-04-07T15:35:00Z</dcterms:modified>
  <cp:revision>1</cp:revision>
  <dc:subject/>
  <dc:title/>
</cp:coreProperties>
</file>